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广西中医药大学研究生学位论文答辩礼仪的要求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right="0" w:hanging="0"/>
        <w:jc w:val="left"/>
        <w:rPr>
          <w:rFonts w:ascii="宋体" w:hAnsi="宋体" w:cs="宋体"/>
          <w:b/>
          <w:b/>
          <w:color w:val="333333"/>
          <w:kern w:val="0"/>
          <w:sz w:val="30"/>
          <w:szCs w:val="30"/>
          <w:u w:val="none"/>
          <w:lang w:val="en-US" w:eastAsia="zh-CN" w:bidi="ar"/>
        </w:rPr>
      </w:pPr>
      <w:r>
        <w:rPr>
          <w:rFonts w:cs="宋体" w:ascii="宋体" w:hAnsi="宋体"/>
          <w:b/>
          <w:color w:val="333333"/>
          <w:kern w:val="0"/>
          <w:sz w:val="30"/>
          <w:szCs w:val="30"/>
          <w:u w:val="none"/>
          <w:lang w:val="en-US" w:eastAsia="zh-CN" w:bidi="ar"/>
        </w:rPr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学位论文答辩是一项严肃的学术活动，穿戴得体、庄重整齐是基本的礼仪。为严肃研究生学位论文答辩过程，进一步体现广西中医药大学学子的精神风貌，增强学位授予的庄严感和仪式感，现对研究生学位论文答辩礼仪，特作出如下要求：</w:t>
      </w:r>
    </w:p>
    <w:p>
      <w:pPr>
        <w:pStyle w:val="Normal"/>
        <w:spacing w:lineRule="auto" w:line="360"/>
        <w:ind w:firstLine="562"/>
        <w:jc w:val="left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val="en-US" w:eastAsia="zh-CN"/>
        </w:rPr>
        <w:t>一、着装与仪态的相关规定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（一）着装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 xml:space="preserve">1. 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男生：着白色或浅色衬衫，系领带，着深色长裤，深色皮鞋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 xml:space="preserve">2. 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女生：着白色或浅色衬衫，扎领结，着深色裤子、深色一步裙或深色套裙，深色皮鞋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 xml:space="preserve">3. 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避免着装类型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（</w:t>
      </w: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）拖鞋、凉鞋、旅游鞋、球鞋；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（</w:t>
      </w: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）Ｔ恤衫、短裤；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（</w:t>
      </w: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）各种奇装异服；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（</w:t>
      </w: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）衣冠不整及其它不宜着装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（二）仪容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女生可施淡妆、梳理碎发，但不戴夸张的饰品；男生要求发不扶额，干净整齐，积极展现桂中医学子的精神风貌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（三）仪态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参加学位论文答辩的学生应注意有礼、有节，站姿、坐姿、行姿规范，切忌答辩过程中歪脖、斜腰、曲腿、手插在裤袋或交叉在胸前等行为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言谈间，注意用语礼貌，建议多用敬语。态度要诚恳，声音大小要适宜，语调要平和沉稳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2"/>
        <w:jc w:val="left"/>
        <w:rPr>
          <w:rFonts w:ascii="Times New Roman" w:hAnsi="Times New Roman" w:eastAsia="仿宋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val="en-US" w:eastAsia="zh-CN"/>
        </w:rPr>
        <w:t>学位论文答辩过程中的礼仪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（一）答辩者对答辩委员会主席及各位委员行鞠躬礼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（二）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答辩者对参加答辩会的听众致鞠躬礼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（三）进行答辩报告：要求声音洪亮、简洁明了、端庄礼貌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（四）听取答辩委员会委员提出的问题：要求站姿挺拔，礼貌，认真听取，不随意打断问话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（五）回答相关提问：礼貌用语，体姿语言运用要适度；态度要谦和诚恳，行为有分寸；对答辩委员提出的每一个问题，都不遗漏，无论能否回答，均应说明；回答问题的内容要明确、准确、简洁、条理清晰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答辩结束后，再次向答辩委员会成员及听众行鞠躬礼致谢。</w:t>
      </w:r>
    </w:p>
    <w:p>
      <w:pPr>
        <w:pStyle w:val="Normal"/>
        <w:spacing w:lineRule="auto" w:line="360"/>
        <w:ind w:firstLine="562"/>
        <w:jc w:val="left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val="en-US" w:eastAsia="zh-CN"/>
        </w:rPr>
        <w:t>三、答辩仪式结束后的礼仪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（一）答辩人真诚地向自己的导师执弟子礼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（二）邀请答辩委员会成员及导师等合影留念。</w:t>
      </w:r>
    </w:p>
    <w:p>
      <w:pPr>
        <w:pStyle w:val="Normal"/>
        <w:spacing w:lineRule="auto" w:line="360"/>
        <w:ind w:firstLine="562"/>
        <w:jc w:val="left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val="en-US" w:eastAsia="zh-CN"/>
        </w:rPr>
        <w:t>四、其他礼仪要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遵守答辩时间，做到准时、有序。入场时，不勾肩搭背、大声谈笑、东张西望。答辩期间，台下的同学自觉保持安静，手机调到震动或静音，不在台下窃窃私语，不随意对台上答辩的同学评头论足，不起哄。答辩结束前不随意走动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综上所述是对一种行为文明规范的说明。答辩者应根据自己的实际情况和不同场合灵活运用。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00"/>
        <w:jc w:val="left"/>
        <w:rPr>
          <w:rFonts w:ascii="宋体" w:hAnsi="宋体" w:eastAsia="仿宋" w:cs="宋体"/>
          <w:color w:val="333333"/>
          <w:kern w:val="0"/>
          <w:sz w:val="30"/>
          <w:szCs w:val="30"/>
          <w:u w:val="none"/>
          <w:lang w:val="en-US" w:eastAsia="zh-CN" w:bidi="ar"/>
        </w:rPr>
      </w:pPr>
      <w:r>
        <w:rPr>
          <w:rFonts w:eastAsia="仿宋" w:cs="宋体" w:ascii="宋体" w:hAnsi="宋体"/>
          <w:color w:val="333333"/>
          <w:kern w:val="0"/>
          <w:sz w:val="30"/>
          <w:szCs w:val="3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00"/>
        <w:jc w:val="left"/>
        <w:rPr>
          <w:rFonts w:ascii="宋体" w:hAnsi="宋体" w:cs="宋体"/>
          <w:color w:val="333333"/>
          <w:kern w:val="0"/>
          <w:sz w:val="30"/>
          <w:szCs w:val="30"/>
          <w:u w:val="none"/>
          <w:lang w:val="en-US" w:eastAsia="zh-CN" w:bidi="ar"/>
        </w:rPr>
      </w:pPr>
      <w:r>
        <w:rPr>
          <w:rFonts w:cs="宋体" w:ascii="宋体" w:hAnsi="宋体"/>
          <w:color w:val="333333"/>
          <w:kern w:val="0"/>
          <w:sz w:val="30"/>
          <w:szCs w:val="3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right="0" w:hanging="0"/>
        <w:jc w:val="center"/>
        <w:rPr>
          <w:rFonts w:ascii="宋体" w:hAnsi="宋体" w:cs="宋体"/>
          <w:color w:val="333333"/>
          <w:kern w:val="0"/>
          <w:sz w:val="30"/>
          <w:szCs w:val="30"/>
          <w:u w:val="none"/>
          <w:lang w:val="en-US" w:eastAsia="zh-CN" w:bidi="ar"/>
        </w:rPr>
      </w:pPr>
      <w:r>
        <w:rPr>
          <w:rFonts w:cs="宋体" w:ascii="宋体" w:hAnsi="宋体"/>
          <w:color w:val="333333"/>
          <w:kern w:val="0"/>
          <w:sz w:val="30"/>
          <w:szCs w:val="30"/>
          <w:u w:val="none"/>
          <w:lang w:val="en-US" w:eastAsia="zh-CN" w:bidi="ar"/>
        </w:rPr>
        <w:t xml:space="preserve">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color w:val="333333"/>
          <w:kern w:val="0"/>
          <w:sz w:val="30"/>
          <w:szCs w:val="30"/>
          <w:u w:val="none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30"/>
          <w:szCs w:val="30"/>
          <w:u w:val="none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000748</cp:lastModifiedBy>
  <cp:lastPrinted>2019-04-28T11:02:00Z</cp:lastPrinted>
  <dcterms:modified xsi:type="dcterms:W3CDTF">2021-04-25T09:24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